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СЕННЕНСКАЙ ААЛ Ч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>Б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Н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СТА</w:t>
            </w:r>
            <w:r>
              <w:rPr>
                <w:sz w:val="26"/>
                <w:lang w:val="en-US"/>
              </w:rPr>
              <w:t>F-</w:t>
            </w:r>
            <w:r>
              <w:rPr>
                <w:sz w:val="26"/>
              </w:rPr>
              <w:t>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СЕННЕНСКОГО СЕЛЬСОВЕ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TextBody"/>
        <w:tabs>
          <w:tab w:val="clear" w:pos="709"/>
          <w:tab w:val="center" w:pos="4677" w:leader="none"/>
          <w:tab w:val="left" w:pos="8520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6"/>
        </w:rPr>
        <w:t>от  05 ноября 2025г.                                     № 38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. Весеннее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б утверждении отчета об исполнении бюджета</w:t>
      </w:r>
    </w:p>
    <w:p>
      <w:pPr>
        <w:pStyle w:val="Normal"/>
        <w:jc w:val="both"/>
        <w:rPr/>
      </w:pPr>
      <w:r>
        <w:rPr>
          <w:b/>
          <w:sz w:val="26"/>
        </w:rPr>
        <w:t>сельского поселения Весенненского сельсовета</w:t>
      </w:r>
    </w:p>
    <w:p>
      <w:pPr>
        <w:pStyle w:val="Normal"/>
        <w:jc w:val="both"/>
        <w:rPr/>
      </w:pPr>
      <w:r>
        <w:rPr>
          <w:b/>
          <w:sz w:val="26"/>
        </w:rPr>
        <w:t>Усть-Абаканского муниципального  района Республики Хакасия</w:t>
      </w:r>
    </w:p>
    <w:p>
      <w:pPr>
        <w:pStyle w:val="Normal"/>
        <w:jc w:val="both"/>
        <w:rPr/>
      </w:pPr>
      <w:r>
        <w:rPr>
          <w:b/>
          <w:sz w:val="26"/>
        </w:rPr>
        <w:t>за  9 месяцев  2025 год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Руководствуясь ст. 9 Бюджетного Кодекса Российской Федерации, в соответствии с Положением «О бюджетном процессе и межбюджетных отношениях в муниципальном образовании Весенненский сельсовет», утвержденным решением Совета депутатов Весенненского сельсовета от 28.02.2008 № 6 (с последующими изменениями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Утвердить отчет об исполнении бюджета сельского поселения Весенненского сельсовета Усть-Абаканского муниципального района Республики Хакасия за  2 квартал 2025 года </w:t>
      </w:r>
      <w:r>
        <w:rPr>
          <w:b/>
          <w:sz w:val="26"/>
        </w:rPr>
        <w:t>по доходам в сумме 9596172,6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</w:rPr>
        <w:t xml:space="preserve">рублей (приложение 2); по расходам в сумме </w:t>
      </w:r>
      <w:r>
        <w:rPr>
          <w:b/>
          <w:bCs/>
          <w:iCs/>
          <w:sz w:val="26"/>
          <w:szCs w:val="26"/>
        </w:rPr>
        <w:t>10028277,7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6"/>
        </w:rPr>
        <w:t>рублей (приложение 3).</w:t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2. Настоящее постановление подлежит обнародованию на информационном стенде и на официальном сайте администрации Весенненского сельсовета Усть-Абаканского района республики Хакас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есенненского сельсовета                                                                          В.В. Иванов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сть-Абака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3:41:00Z</dcterms:created>
  <dc:creator>123</dc:creator>
  <dc:description/>
  <dc:language>en-US</dc:language>
  <cp:lastModifiedBy>User</cp:lastModifiedBy>
  <cp:lastPrinted>2025-11-19T10:41:00Z</cp:lastPrinted>
  <dcterms:modified xsi:type="dcterms:W3CDTF">2025-11-19T03:41:00Z</dcterms:modified>
  <cp:revision>2</cp:revision>
  <dc:subject/>
  <dc:title/>
</cp:coreProperties>
</file>